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4"/>
        <w:gridCol w:w="1275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Rising Stars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51"/>
      </w:tblGrid>
      <w:tr>
        <w:trPr/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illier Lindsey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38"/>
        <w:gridCol w:w="1675"/>
        <w:gridCol w:w="1517"/>
        <w:gridCol w:w="1227"/>
        <w:gridCol w:w="2360"/>
        <w:gridCol w:w="3136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ейчук Никола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ьяк Вале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ченко Нікіт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вба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ыбак Серг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и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ыш Евген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-дан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єтринська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Владислав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ова Анастас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уцкий Евгени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ецова Вале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енніков Макси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ейко Пол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эт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здрина Татьяна,Булейко Русл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Серге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ев Владислав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Александр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дерий Денис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ихановский Валер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еев Макси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а Соф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ченко Олес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олодимир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Игорь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ов Руста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манова Елизавет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ев Серг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ботин Владимир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стовіт Мар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ей Андрі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вной Виктор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унова Вале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ндарь Елизавет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ьонов Олександр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ьг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нихин Евгений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а И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дос</w:t>
            </w:r>
          </w:p>
        </w:tc>
        <w:tc>
          <w:tcPr>
            <w:tcW w:w="3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енко Ма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133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8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48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3345"/>
        <w:gridCol w:w="4068"/>
      </w:tblGrid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3 1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6 4 4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2 1 5 5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6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5 3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6 2 2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3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4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5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3 2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1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Віденський вальс ( V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2 3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6 5 6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3 2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4 5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6 4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1 1 1 5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Фокстрот ( F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3 3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6 5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2 4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5 6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1 1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4 2 1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Квікстеп ( Q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2 2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6 4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1 5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5 6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6 3 1 5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4 3 1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31:00Z</dcterms:created>
  <dc:creator>Nadiya Tkachenko</dc:creator>
  <dc:description/>
  <cp:keywords/>
  <dc:language>en-US</dc:language>
  <cp:lastModifiedBy>Nadiya Tkachenko</cp:lastModifiedBy>
  <cp:lastPrinted>2015-03-14T14:31:00Z</cp:lastPrinted>
  <dcterms:modified xsi:type="dcterms:W3CDTF">2015-03-14T12:32:00Z</dcterms:modified>
  <cp:revision>3</cp:revision>
  <dc:subject/>
  <dc:title>Протокол - "UKRAINIAN OPEN - 2015" - Молодежь + Взрослые Rising Stars - Стандарт</dc:title>
</cp:coreProperties>
</file>